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EEP 10 – REPORT ON RENEWABLE ENERGY SOURCES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D FUEL CELL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ilst I am not aware of significant changes in the above areas that will immediately have application to AtoN provision, both areas are being actively developed for non-AtoN purposes and increased efficiency, reduced cost and greater reliability achieved in these areas will, no doubt, in time migrate to AtoN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area of solar panels the attached articles from a general Engineering Journal indicates the widespread activity and interest in solar panel techn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ray Waddell</w:t>
      </w:r>
    </w:p>
    <w:p>
      <w:pPr>
        <w:pStyle w:val="Normal"/>
        <w:jc w:val="both"/>
        <w:rPr/>
      </w:pPr>
      <w:r>
        <w:rPr/>
        <w:t>29 August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62725" cy="756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5" t="-3" r="6541" b="39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83325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89700" cy="863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30" t="-3" r="530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94780" cy="8071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09" t="-4" r="2119" b="1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807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880" w:right="686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10 / 05 / 0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49:00Z</dcterms:created>
  <dc:creator>CarolynY</dc:creator>
  <dc:description/>
  <cp:keywords/>
  <dc:language>en-US</dc:language>
  <cp:lastModifiedBy> </cp:lastModifiedBy>
  <cp:lastPrinted>2007-09-12T12:30:00Z</cp:lastPrinted>
  <dcterms:modified xsi:type="dcterms:W3CDTF">2007-09-13T10:19:00Z</dcterms:modified>
  <cp:revision>4</cp:revision>
  <dc:subject/>
  <dc:title>EEP 10 – REPORT ON RENEWABLE ENERGY SOURCES </dc:title>
</cp:coreProperties>
</file>